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5400" w:leader="none"/>
        </w:tabs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Uchazeč vloží popisy a barevné fotografie všech položek a tento komentář do nabídky odstraní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5400" w:leader="none"/>
        </w:tabs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  <w:t xml:space="preserve">Smlouva o zabezpečení komplexního servisu zdravotnického prádla  </w:t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20"/>
        <w:szCs w:val="20"/>
      </w:rPr>
    </w:pPr>
    <w:r>
      <w:rPr>
        <w:rFonts w:cs="Calibri" w:ascii="Calibri" w:hAnsi="Calibri"/>
        <w:b/>
        <w:bCs/>
        <w:caps/>
        <w:sz w:val="20"/>
        <w:szCs w:val="20"/>
      </w:rPr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Příloha č. 7_</w:t>
    </w:r>
    <w:r>
      <w:rPr>
        <w:rFonts w:cs="Calibri" w:ascii="Calibri" w:hAnsi="Calibri"/>
        <w:bCs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>Katalog sortimentu prádla včetně detailní specifikace a vyobrazení - fotografie</w:t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5:00Z</dcterms:created>
  <dc:creator>drahotova</dc:creator>
  <dc:description/>
  <cp:keywords/>
  <dc:language>en-US</dc:language>
  <cp:lastModifiedBy>Mgr. Dubravec Petr</cp:lastModifiedBy>
  <cp:lastPrinted>2016-02-17T16:40:00Z</cp:lastPrinted>
  <dcterms:modified xsi:type="dcterms:W3CDTF">2016-03-07T08:24:00Z</dcterms:modified>
  <cp:revision>9</cp:revision>
  <dc:subject/>
  <dc:title>Uchazeč vloží sortiment dle Tabulky č</dc:title>
</cp:coreProperties>
</file>